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nglish 8 Grammar Curriculu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rter On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rter Two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14 – Nouns and Pronou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18 – Conjunctions and Interjec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Monday: 14.1 Nou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Monday: 18.1 Conjunc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Monday: 14.2 Pronou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Monday: 18.2 Interjec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15 – Ver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19 – Basic Sentence Par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Monday: 15.1 Action Ver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Monday: 19.1 The Basic Sente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5.2 Linking Ver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9.2 Complete Subjects &amp; Predicates and 19.3 Compound Subjects &amp; Predicat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5.3 Helping Ver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9.4 Hard-to-Find Subjec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16 – Adjectives and Adver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9.5 Complemen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6.1 Adjectiv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9.5 Complemen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6.2 Adver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0 – Phrases and Clau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17 – Preposit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0.1 Phra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7.1 Preposit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0.2 Clau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Open for Revie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rter Thre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rter Four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1 – Effective Sentenc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4 – Making Words Agre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Monday: 21.1 The Four Functions of a Senten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Monday: 24.1 Subject and Verb Agreemen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Monday: 21.2 Combining Sentenc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Monday: 24.2 Agreement Between Pronouns and Anteceden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Monday: 21.3 Varying Sentenc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5 – Using Modifie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1.4 Avoiding Sentences Proble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Monday: 25.1 Comparisons Using Adjectives and Adverb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2 – Using Ver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5.2 Troublesome Modifie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2.1 The Principal Parts of Ver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6 – Punctua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2.2 The Six Tenses of Ver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6.1 End Marks and 26.2 Comma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2.3 Troublesome Ver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6.3 Semicolon and Col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3 – Using Pronou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6.4 Quotation Marks and Underlin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3.1 Pronou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6.5 Hyphens and Apostroph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Open for Revie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7 – Capitaliz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7.1 Capitalization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7:36:00Z</dcterms:created>
  <dc:creator>tpagel</dc:creator>
  <dc:description/>
  <cp:keywords/>
  <dc:language>en-US</dc:language>
  <cp:lastModifiedBy>tpagel</cp:lastModifiedBy>
  <dcterms:modified xsi:type="dcterms:W3CDTF">2010-09-01T18:10:00Z</dcterms:modified>
  <cp:revision>1</cp:revision>
  <dc:subject/>
  <dc:title>English 8 Grammar Curriculum</dc:title>
</cp:coreProperties>
</file>